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学年第二学期选修理学院课程补充通知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大学物理》是理工科专业学生必修的公共基础课，为了更好地满足各专业学生对物理学的实际需要，综合考虑学生的数学基础、物理基础、学习潜能、发展需求和兴趣等因素，决定在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 xml:space="preserve">级学生中继续实行《大学物理》课程分类教学改革，具体实施办法如下： 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分类实施办法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课程设置：《大学物理》、《物理学原理及工程应用》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参加学院：除电子信息学院、通信学院、自动化学院、卓越学院及理学院外的所有上《大学物理》这门课的学院 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学生根据自己的情况选择《大学物理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》或《物理学原理及工程应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》（二选一），允许学生两个学期学不同类别的课程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《大学物理》的主要内容参见学校网络教学平台的课程简介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《物理学原理及工程应用》课程简介：详见学校网络教学平台的课程简介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《大学物理》分为《大学物理》和《物理学原理及工程应用》两类实施教学，两类课程的教学内容均覆盖《大学物理》课程的基本内容，并平行设置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成绩评定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照学校的成绩评定方法，参加什么层次课程学习，得到相应课程的成绩，同时即为学生最终成绩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2:09:00Z</dcterms:created>
  <dc:creator>user</dc:creator>
  <dc:description/>
  <cp:keywords/>
  <dc:language>en-US</dc:language>
  <cp:lastModifiedBy>user</cp:lastModifiedBy>
  <dcterms:modified xsi:type="dcterms:W3CDTF">2022-12-08T08:16:00Z</dcterms:modified>
  <cp:revision>2</cp:revision>
  <dc:subject/>
  <dc:title>2019-2020学年第二学期选修理学院课程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