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</w:t>
      </w:r>
      <w:r>
        <w:rPr>
          <w:sz w:val="32"/>
          <w:szCs w:val="32"/>
        </w:rPr>
        <w:t>2-2023</w:t>
      </w:r>
      <w:r>
        <w:rPr>
          <w:sz w:val="32"/>
          <w:szCs w:val="32"/>
        </w:rPr>
        <w:t>学年第二学期研究性学习课程选课指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发挥科研对教学的反哺与促进作用，让更多的高水平教学科研人员参与课程建设，培养学生的创新精神和实践能力、提高学生综合素质，学校开设了研究性学习课程。关于研究性学习课程的说明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研究性学习课程是指学生在教师的指导下，从自然、社会和人文学科中选择和确立研究（或研讨）专题，用类似科学研究的方式主动地获取知识、运用知识、解决问题的生成性课程。课程体现教学思想、教学观念、教学策略和教学方法的革新，有利于培养学生发现问题、提出问题、解决问题的能力。任课教师均为教授或国家级科研项目负责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课程面向开课学院相关专业（或类）二年级以上学生开设，实行师生互选，小班化教学，上课人数控制在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-15</w:t>
      </w:r>
      <w:r>
        <w:rPr>
          <w:rFonts w:ascii="仿宋" w:hAnsi="仿宋" w:cs="仿宋" w:eastAsia="仿宋"/>
          <w:sz w:val="28"/>
          <w:szCs w:val="28"/>
        </w:rPr>
        <w:t>人之间。总学时一般为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课时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学分，修读学分归入专业选修课学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校已根据研究性学习课程的面向年级及专业，将课程列入相应专业的推荐课表，课程代码以“</w:t>
      </w:r>
      <w:r>
        <w:rPr>
          <w:rFonts w:eastAsia="仿宋" w:cs="仿宋" w:ascii="仿宋" w:hAnsi="仿宋"/>
          <w:sz w:val="28"/>
          <w:szCs w:val="28"/>
        </w:rPr>
        <w:t>YJ”</w:t>
      </w:r>
      <w:r>
        <w:rPr>
          <w:rFonts w:ascii="仿宋" w:hAnsi="仿宋" w:cs="仿宋" w:eastAsia="仿宋"/>
          <w:sz w:val="28"/>
          <w:szCs w:val="28"/>
        </w:rPr>
        <w:t>开头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>：研究性学习课程清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1"/>
        <w:gridCol w:w="2672"/>
        <w:gridCol w:w="2501"/>
        <w:gridCol w:w="939"/>
        <w:gridCol w:w="1110"/>
        <w:gridCol w:w="835"/>
        <w:gridCol w:w="832"/>
        <w:gridCol w:w="971"/>
        <w:gridCol w:w="3273"/>
      </w:tblGrid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智能机器人系统设计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东辉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本数据的统计模型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静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两山”理论与美丽中国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段显明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复杂网络建模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伟刚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优化算法及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、信息与计算科学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洪津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lab</w:t>
            </w:r>
            <w:r>
              <w:rPr>
                <w:color w:val="000000"/>
                <w:sz w:val="20"/>
                <w:szCs w:val="20"/>
              </w:rPr>
              <w:t>编程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量子信息基础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光电技术与物理类、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陆晓铭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过线性代数、微积分，对科研感兴趣。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组合优化与近似算法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安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多智能体系统的协同控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鸿翔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纳米光电材料与器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与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骐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氧化技术处理工业有机废水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环境类及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欢旋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物质转化与纳米催化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环境类及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少丹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射频滤波电路的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游彬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智能感知系统集成技术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工程、电子信息科学与技术、理科类实验班、卓越工程师计划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董林玺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成像技术与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崔光茫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型记忆元件及其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梁燕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集成电路设计与仿真技术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集成电路设计与集成系统专业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知群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非线性电路元件在电路设计中的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晓媛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</w:tr>
      <w:tr>
        <w:trPr>
          <w:trHeight w:val="5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太阳能电池材料及其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史月琴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环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智能仿生自清洁表面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与工程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、大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何志伟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玻璃陶瓷材料与光谱转换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与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二和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心悦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</w:p>
        </w:tc>
      </w:tr>
    </w:tbl>
    <w:p>
      <w:pPr>
        <w:pStyle w:val="Normal"/>
        <w:widowControl/>
        <w:snapToGrid w:val="false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：如有变动，请以选课系统的数据为准。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38">
    <w:name w:val="style3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2:55:00Z</dcterms:created>
  <dc:creator>Ms.Qi</dc:creator>
  <dc:description/>
  <cp:keywords/>
  <dc:language>en-US</dc:language>
  <cp:lastModifiedBy>user</cp:lastModifiedBy>
  <dcterms:modified xsi:type="dcterms:W3CDTF">2022-12-09T0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