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8</w:t>
      </w:r>
      <w:r>
        <w:rPr>
          <w:sz w:val="32"/>
          <w:szCs w:val="32"/>
        </w:rPr>
        <w:t>：</w:t>
      </w:r>
    </w:p>
    <w:p>
      <w:pPr>
        <w:pStyle w:val="Heading1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sz w:val="32"/>
          <w:szCs w:val="32"/>
        </w:rPr>
        <w:t>2018-2019</w:t>
      </w:r>
      <w:r>
        <w:rPr>
          <w:sz w:val="32"/>
          <w:szCs w:val="32"/>
        </w:rPr>
        <w:t>学年第二学期研究性学习课程选课指南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进一步发挥科研对教学的反哺与促进作用，让更多的高水平教学科研人员参与课程建设，培养学生的创新精神和实践能力、提高学生综合素质，学校在</w:t>
      </w:r>
      <w:r>
        <w:rPr>
          <w:rFonts w:eastAsia="仿宋" w:cs="仿宋" w:ascii="仿宋" w:hAnsi="仿宋"/>
          <w:sz w:val="28"/>
          <w:szCs w:val="28"/>
        </w:rPr>
        <w:t>2018-2019-2</w:t>
      </w:r>
      <w:r>
        <w:rPr>
          <w:rFonts w:ascii="仿宋" w:hAnsi="仿宋" w:cs="仿宋" w:eastAsia="仿宋"/>
          <w:sz w:val="28"/>
          <w:szCs w:val="28"/>
        </w:rPr>
        <w:t>学期开设了第一批研究性学习课程。关于研究性学习课程的说明如下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研究性学习课程是指学生在教师的指导下，从自然、社会和人文学科中选择和确立研究（或研讨）专题，用类似科学研究的方式主动地获取知识、运用知识、解决问题的生成性课程。课程体现教学思想、教学观念、教学策略和教学方法的革新，有利于培养学生发现问题、提出问题、解决问题的能力。任课教师均为教授或国家级科研项目负责人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课程面向开课学院相关专业（或类）二年级以上学生开设，实行师生互选，小班化教学，上课人数控制在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-15</w:t>
      </w:r>
      <w:r>
        <w:rPr>
          <w:rFonts w:ascii="仿宋" w:hAnsi="仿宋" w:cs="仿宋" w:eastAsia="仿宋"/>
          <w:sz w:val="28"/>
          <w:szCs w:val="28"/>
        </w:rPr>
        <w:t>人之间。总学时一般为</w:t>
      </w:r>
      <w:r>
        <w:rPr>
          <w:rFonts w:eastAsia="仿宋" w:cs="仿宋" w:ascii="仿宋" w:hAnsi="仿宋"/>
          <w:sz w:val="28"/>
          <w:szCs w:val="28"/>
        </w:rPr>
        <w:t>32</w:t>
      </w:r>
      <w:r>
        <w:rPr>
          <w:rFonts w:ascii="仿宋" w:hAnsi="仿宋" w:cs="仿宋" w:eastAsia="仿宋"/>
          <w:sz w:val="28"/>
          <w:szCs w:val="28"/>
        </w:rPr>
        <w:t>课时，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学分，修读学分归入专业选修课学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学校已根据研究性学习课程的面向年级及专业，将课程列入相应专业的推荐课表，课程代码以“</w:t>
      </w:r>
      <w:r>
        <w:rPr>
          <w:rFonts w:eastAsia="仿宋" w:cs="仿宋" w:ascii="仿宋" w:hAnsi="仿宋"/>
          <w:sz w:val="28"/>
          <w:szCs w:val="28"/>
        </w:rPr>
        <w:t>YJ”</w:t>
      </w:r>
      <w:r>
        <w:rPr>
          <w:rFonts w:ascii="仿宋" w:hAnsi="仿宋" w:cs="仿宋" w:eastAsia="仿宋"/>
          <w:sz w:val="28"/>
          <w:szCs w:val="28"/>
        </w:rPr>
        <w:t>开头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ascii="仿宋" w:hAnsi="仿宋" w:cs="仿宋" w:eastAsia="仿宋"/>
          <w:sz w:val="28"/>
          <w:szCs w:val="28"/>
        </w:rPr>
        <w:t xml:space="preserve">  第一批研究性学习课程清单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5300" w:type="pct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777"/>
        <w:gridCol w:w="2125"/>
        <w:gridCol w:w="2359"/>
        <w:gridCol w:w="1106"/>
        <w:gridCol w:w="826"/>
        <w:gridCol w:w="694"/>
        <w:gridCol w:w="688"/>
        <w:gridCol w:w="854"/>
        <w:gridCol w:w="1223"/>
        <w:gridCol w:w="547"/>
        <w:gridCol w:w="408"/>
        <w:gridCol w:w="412"/>
        <w:gridCol w:w="412"/>
        <w:gridCol w:w="409"/>
        <w:gridCol w:w="412"/>
        <w:gridCol w:w="860"/>
        <w:gridCol w:w="694"/>
      </w:tblGrid>
      <w:tr>
        <w:trPr>
          <w:trHeight w:val="630" w:hRule="atLeast"/>
        </w:trPr>
        <w:tc>
          <w:tcPr>
            <w:tcW w:w="15359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附件：第一批研究性学习课程清单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面向专业（或类）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面向年级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是否双语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全英文授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首次选课人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正式开课人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任课教师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特殊要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讲课学时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实验学时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实践学时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上机学时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习题课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讨论学时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开课学期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考核方式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机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微观机械表面的探索与发现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机械设计制造及自动化、车辆工程、海洋工程与技术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倪敬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对科学研究感兴趣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机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智能机器人系统设计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机械工程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周东辉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会计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战略视角下的财务报表分析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会计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谭青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开卷考试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经济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文本数据的统计模型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统计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郑静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闭卷考试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经济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商务专题研究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经济学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、大四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梅燕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-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管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互联网用户行为研究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刘大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管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“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两山”理论与美丽中国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段显明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管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微营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工商管理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高海霞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管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互联网商业模式的国际化与持续创新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胡保亮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霍尔推进系统磁场的设计与优化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光电技术与物理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汪友梅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复杂网络建模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孙伟刚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-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优化算法及应用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数学与应用数学、信息与计算科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何洪津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Matlab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编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-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量子信息基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光电技术与物理类、数学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陆晓铭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5"/>
                <w:szCs w:val="15"/>
              </w:rPr>
              <w:t>学过线性代数、微积分，对科研感兴趣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组合优化与近似算法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张安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多智能体系统的协同控制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胡鸿翔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开卷考试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微纳马达的基础研究和应用前沿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物理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陈江星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外国语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英语教材开发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英语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二、三、四年级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全英文授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李华东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-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面向专业（或类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面向年级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是否双语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全英文授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首次选课人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正式开课人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任课教师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特殊要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讲课学时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实验学时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实践学时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上机学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习题课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讨论学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开课学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考核方式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材环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纳米光电材料与器件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张骐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材环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居室化学性污染及处置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环境类及材料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刘娟娟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-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材环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先进陶瓷材料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陆潇晓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-6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材环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铁电高分子材料前沿研究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陈迎鑫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-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开卷考试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材环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高级氧化技术处理工业有机废水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环境类及材料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李欢旋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-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材环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生物质转化与纳米催化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环境类及材料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徐少丹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-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人文与法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法律实证研究方法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法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 xml:space="preserve">否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姜丽娜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多媒体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通信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信息战中的新型有源干扰与抗干扰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通信工程、通信工程（卓越工程师计划）、通信工程（中外合作办学）信息对抗技术、信息工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孙闽红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智慧教室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通信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雾计算与网络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通信工程、通信工程（卓越工程师计划）、通信工程（中外合作办学）信息对抗技术、信息工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姚英彪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智慧教室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通信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ascii="仿宋" w:hAnsi="仿宋" w:cs="宋体;SimSun" w:eastAsia="仿宋"/>
                  <w:kern w:val="0"/>
                  <w:sz w:val="18"/>
                  <w:szCs w:val="18"/>
                </w:rPr>
                <w:t>人群视频监控与行为分析</w:t>
              </w:r>
            </w:hyperlink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通信工程、通信工程（卓越工程师计划）、通信工程（中外合作办学）信息对抗技术、信息工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张旭光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智慧教室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通信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智能信号分析与系统建模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通信工程、通信工程（卓越工程师计划）、通信工程（中外合作办学）信息对抗技术、信息工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钟华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部分课程需要在实验室授课，便于演示验证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磁电子在人工智能领域的应用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信息工程，电子信息科学与技术，电子科学与技术，集成电路设计与集成系统，卓越工程师计划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周铁军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开卷考试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射频滤波电路的研究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信息工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游彬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面向专业（或类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面向年级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是否双语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全英文授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首次选课人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正式开课人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任课教师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特殊要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讲课学时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实验学时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实践学时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上机学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习题课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讨论学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开课学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考核方式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智能感知系统集成技术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信息工程、电子信息科学与技术、理科类实验班、卓越工程师计划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董林玺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,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闭卷考试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计算成像技术与应用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信息工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崔光茫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新型记忆元件及其应用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信息工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梁燕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磁场研究新进展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信息工程、电子信息科学与技术等相关专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廖臻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微波技术前沿专题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双语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俞钰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集成电路设计与仿真技术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集成电路设计与集成系统专业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程知群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自动化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水务系统的正系统处理方法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自动化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二、大三、大四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张俊锋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闭卷考试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自动化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严格反馈非线性系统自适应控制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自动化、电气工程及其自动化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三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贾祥磊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闭卷考试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自动化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无辨识器自适应控制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自动化、电气工程及其自动化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三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黄超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先修课程：自动控制原理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自动化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新能源接入智能电网的逆变控制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自动化、电气工程及其自动化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三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张尧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先修课程：电力电子技术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自动化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网络化多机器人系统控制理论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自动化、电气工程及其自动化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三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石厅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先修课程：自动控制原理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网安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网络科学前沿专题研究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网络空间安全类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网络工程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信息安全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二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王震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学有余力、无挂科、英语较好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计算机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基于深度学习的人脸解译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三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高飞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考查</w:t>
            </w:r>
          </w:p>
        </w:tc>
      </w:tr>
    </w:tbl>
    <w:p>
      <w:pPr>
        <w:pStyle w:val="Normal"/>
        <w:widowControl/>
        <w:snapToGrid w:val="false"/>
        <w:ind w:firstLine="643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4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5">
    <w:name w:val="批注文字 Char"/>
    <w:qFormat/>
    <w:rPr>
      <w:kern w:val="2"/>
      <w:sz w:val="21"/>
      <w:szCs w:val="22"/>
    </w:rPr>
  </w:style>
  <w:style w:type="character" w:styleId="Char6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lainTextChar2">
    <w:name w:val="Plain Text Char2"/>
    <w:qFormat/>
    <w:rPr>
      <w:rFonts w:ascii="宋体;SimSun" w:hAnsi="宋体;SimSun" w:cs="宋体;SimSun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38">
    <w:name w:val="style3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rFonts w:ascii="Times New Roman" w:hAnsi="Times New Roman" w:cs="Times New Roman"/>
      <w:b/>
      <w:bCs/>
      <w:szCs w:val="24"/>
    </w:rPr>
  </w:style>
  <w:style w:type="paragraph" w:styleId="1">
    <w:name w:val="纯文本1"/>
    <w:basedOn w:val="Normal"/>
    <w:qFormat/>
    <w:pPr>
      <w:ind w:firstLine="200"/>
    </w:pPr>
    <w:rPr>
      <w:rFonts w:ascii="宋体;SimSun" w:hAnsi="宋体;SimSun" w:cs="Courier New"/>
      <w:kern w:val="0"/>
      <w:sz w:val="20"/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em.jd.com/3288557816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2:39:00Z</dcterms:created>
  <dc:creator>Ms.Qi</dc:creator>
  <dc:description/>
  <cp:keywords/>
  <dc:language>en-US</dc:language>
  <cp:lastModifiedBy>user</cp:lastModifiedBy>
  <dcterms:modified xsi:type="dcterms:W3CDTF">2018-12-21T07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